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23</w:t>
      </w:r>
      <w:r>
        <w:rPr>
          <w:rFonts w:eastAsia="Times New Roman"/>
          <w:bCs/>
          <w:sz w:val="28"/>
          <w:szCs w:val="28"/>
          <w:lang w:eastAsia="ru-RU"/>
        </w:rPr>
        <w:t xml:space="preserve"> листопада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393-24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проїзної частин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 виконання робіт з поточного ремонту проїзної частини вулиць Шевченка та Дашкевича в селі Бригинці, вулиці Садова в селі Лемеші, з’їзду з вулиці Соборності до диспетчерського пункту в смт. Козелець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поточного ремонту проїзної частини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в селі Бригинці у сумі 49 518 грн. 51 коп. (сорок дев’ять тисяч п’ятсот вісімнадцять грн. 51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о вулиці Дашкевича в селі Бригинці у сумі 49 758 грн. 74 коп. (сорок дев’ять тисяч сімсот п’ятдесят вісім грн. 74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з’їзду з вулиці Соборності до диспетчерського пункту в смт. Козелець у сумі 49 870 грн. 47 коп. (сорок дев’ять тисяч вісімсот сімдесят грн. 47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вулиці Садова в селі Лемеші у сумі 49 868грн. 62 коп. (сорок дев’ять тисяч вісімсот шістдесят вісім грн. 62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0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11-22T10:19:00Z</dcterms:modified>
  <cp:revision>4</cp:revision>
  <dc:subject/>
  <dc:title>     </dc:title>
</cp:coreProperties>
</file>